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78957070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04995868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3230967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4595649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0607913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53301102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5547031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073778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7205695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47544608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27287549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11314045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3264397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9962254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